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467090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0814663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356203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14541039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